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特　定　工　場　廃　止　届　出　書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2"/>
        </w:rPr>
        <w:t>（宛先）上越市長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6430</wp:posOffset>
                </wp:positionH>
                <wp:positionV relativeFrom="paragraph">
                  <wp:posOffset>104140</wp:posOffset>
                </wp:positionV>
                <wp:extent cx="2185670" cy="4165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560" cy="416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又は名称及び住所並びに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人にあってはその代表者の氏名</w:t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0.9pt;margin-top:8.2pt;width:172.05pt;height:32.7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氏名又は名称及び住所並びに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人にあってはその代表者の氏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届出者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（担当者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電話（　　　　）（　　）　　　　番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2478"/>
        <w:gridCol w:w="4953"/>
      </w:tblGrid>
      <w:tr>
        <w:trPr>
          <w:trHeight w:val="83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廃止工場の住所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1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廃止工場における製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廃止年月日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廃止工場の敷地面積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2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廃止の理由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7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跡地の利用予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生産施設の撤去予定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備考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6:29:00Z</dcterms:created>
  <dc:creator>Ｈ３０８６</dc:creator>
  <dc:description/>
  <cp:keywords/>
  <dc:language>en-US</dc:language>
  <cp:lastModifiedBy>上越市役所</cp:lastModifiedBy>
  <cp:lastPrinted>1999-06-22T15:56:00Z</cp:lastPrinted>
  <dcterms:modified xsi:type="dcterms:W3CDTF">2011-11-29T05:58:00Z</dcterms:modified>
  <cp:revision>9</cp:revision>
  <dc:subject/>
  <dc:title>特定工場廃止届出書                </dc:title>
</cp:coreProperties>
</file>